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"/>
        <w:widowControl/>
        <w:rPr/>
      </w:pPr>
      <w:r>
        <w:rPr/>
        <w:t>Source code Windows 98</w:t>
      </w:r>
    </w:p>
    <w:p>
      <w:pPr>
        <w:pStyle w:val="Standaard"/>
        <w:widowControl/>
        <w:jc w:val="center"/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Standaard"/>
        <w:widowControl/>
        <w:jc w:val="center"/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TOP SECRET</w:t>
      </w:r>
    </w:p>
    <w:p>
      <w:pPr>
        <w:pStyle w:val="Standaard"/>
        <w:widowControl/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P SECRET Microsoft(c) Code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ject: DESI(tm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ject release-date: Summer 1998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/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“win31.h”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“win95.h”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“evenmore.h”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“oldstuff.h”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“billrulz.h”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efine INSTALL = HARD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 make_progr_look_big[1600000]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main(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(!CRASHED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play_copyright_message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play_bill_rules_message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_nothing_loop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(first_time_installation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{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ke_50_megabyte_swapfile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o_nothing_loop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otaly_screw_up_HPFS_file_system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earch_and_destroy_the_rest_of_OS/2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hang_system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}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rite something(anything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play_copyright_message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_nothing_loop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_something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(still_not_crashed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{</w:t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play_copyright_message();</w:t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_nothing_loop();</w:t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sicaly_run_windows_3.1();</w:t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_nothing_loop();</w:t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(detect_cache())</w:t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able(cashe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(fast_cpu())</w:t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t_wait_states(lots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t_mouse(speed, very_slow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t_mouse(action, jumpy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t_mouse(reaction, sometimes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/* print_message(“Welcome to Windows 3.11”); */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/* print_message(“Welcome to Windows 95”); */</w:t>
      </w:r>
    </w:p>
    <w:p>
      <w:pPr>
        <w:pStyle w:val="Standaard"/>
        <w:widowControl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_message(“Welcome to Windows 98”); */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(system_ok()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rasg(to_dos_prompt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se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ystem_memory=open(“c:\swp001.swp”, O_CREATE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if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(program_running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leep(5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_user_input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leep(5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ct_on_user_input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leep(5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(system_is_running_ok()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reate_general_protection_fault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se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play_message(“Kernel32-fatal-error”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if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(win_startup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(win_running_firsttime())</w:t>
      </w:r>
    </w:p>
    <w:p>
      <w:pPr>
        <w:pStyle w:val="Standaard"/>
        <w:widowControl/>
        <w:ind w:left="708"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Standaard"/>
        <w:widowControl/>
        <w:ind w:left="708"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(soundblaster_detect()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isplay_message(“This hardware is not supported”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}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(soundblaster_already_configured())</w:t>
        <w:tab/>
        <w:tab/>
        <w:tab/>
      </w:r>
    </w:p>
    <w:p>
      <w:pPr>
        <w:pStyle w:val="Standaard"/>
        <w:widowControl/>
        <w:ind w:left="1416"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_terrible_startup_sound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(logon_user_button(cancel_button)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logon_to_windows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se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ignore_logon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if</w:t>
        <w:tab/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(netscape_internet_found()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move_netscape_java_plugin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reate_netscape_inbox_error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ile(netscape_browser(using)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lowdown_internet_connection(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(user_memeory_ask()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Standaard"/>
        <w:widowControl/>
        <w:ind w:left="708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play_message(“Out of memory”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ystem_crash(memoryfault);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br/>
      </w:r>
      <w:r>
        <w:br w:type="page"/>
      </w:r>
    </w:p>
    <w:p>
      <w:pPr>
        <w:pStyle w:val="Standaard"/>
        <w:widowControl/>
        <w:rPr>
          <w:rFonts w:ascii="Arial Black" w:hAnsi="Arial Black" w:eastAsia="Arial Black" w:cs="Arial Black"/>
          <w:b/>
          <w:b/>
          <w:bCs/>
          <w:i/>
          <w:i/>
          <w:iCs/>
          <w:sz w:val="40"/>
          <w:szCs w:val="40"/>
        </w:rPr>
      </w:pPr>
      <w:r>
        <w:rPr>
          <w:rFonts w:eastAsia="Arial Black" w:cs="Arial Black" w:ascii="Arial Black" w:hAnsi="Arial Black"/>
          <w:b/>
          <w:bCs/>
          <w:i/>
          <w:iCs/>
          <w:sz w:val="40"/>
          <w:szCs w:val="40"/>
        </w:rPr>
        <w:t>Microsoft Note</w:t>
      </w:r>
    </w:p>
    <w:p>
      <w:pPr>
        <w:pStyle w:val="Standaard"/>
        <w:widowControl/>
        <w:rPr>
          <w:rFonts w:ascii="Arial Black" w:hAnsi="Arial Black" w:eastAsia="Arial Black" w:cs="Arial Black"/>
          <w:b/>
          <w:b/>
          <w:bCs/>
          <w:i/>
          <w:i/>
          <w:iCs/>
          <w:sz w:val="40"/>
          <w:szCs w:val="40"/>
        </w:rPr>
      </w:pPr>
      <w:r>
        <w:rPr>
          <w:rFonts w:eastAsia="Arial Black" w:cs="Arial Black" w:ascii="Arial Black" w:hAnsi="Arial Black"/>
          <w:b/>
          <w:bCs/>
          <w:i/>
          <w:iCs/>
          <w:sz w:val="40"/>
          <w:szCs w:val="40"/>
        </w:rPr>
      </w:r>
    </w:p>
    <w:p>
      <w:pPr>
        <w:pStyle w:val="Standaard"/>
        <w:widowControl/>
        <w:rPr>
          <w:rFonts w:ascii="Courier New" w:hAnsi="Courier New" w:eastAsia="Courier New" w:cs="Courier New"/>
          <w:b/>
          <w:b/>
          <w:bCs/>
          <w:i/>
          <w:i/>
          <w:i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i/>
          <w:iCs/>
          <w:sz w:val="40"/>
          <w:szCs w:val="40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:</w:t>
        <w:tab/>
        <w:tab/>
        <w:t>Bill Gates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:</w:t>
        <w:tab/>
        <w:tab/>
        <w:t>Microsoft(c) Windows 2000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:</w:t>
        <w:tab/>
        <w:t>The new messages for Windows 2000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are the new message-strings for Windows 2000. Use them in the new source code of Windows 2000.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 any key to continue or any other key to quit.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a 11-digit prime number to continue.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 Ctrl-Alt-Del now for IQ test.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ill end your Windows session. Do you want to play another game?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 message: “Error saving file! Format drive now? (Y/Y)”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 Message from God Gates: “Rebooting the world. Please log off”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hut down your system, please type “WIN”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FFEE.SYS missing. Insert cup in cup holder and press any key.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ot found. Should I fake it? (Y/N)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d or missing mouse. Spank the cat? (Y/N)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ror reading FAT-record. Try the SKINNY-record? (Y/N)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r Error: Replace user.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soft VirusScan 2.0 – “Windows found: Remove it? (Y/N)”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denied – nah nah na nah nah!!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d bad command.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ror: Keyboard not attached. Press F1 to continue without.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up not found or backup-error: (A)bort, (R)etry, (P)anic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drive has been scanned and all stolen software titles have been deleted. The cops are on the way. Please wait...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Err 16547: LPT1 not found or missing hardware. Use backup. (PENCIL&amp;PAPER.SYS)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time Error 6D at 417A:32CF: Please solve error.</w:t>
      </w:r>
    </w:p>
    <w:p>
      <w:pPr>
        <w:pStyle w:val="Standaard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STUPID.COM found ... Out Of Memory ...</w:t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Standaard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andaardalinealettertype">
    <w:name w:val="Standaardalinea-lettertyp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">
    <w:name w:val="Standa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Titel">
    <w:name w:val="Titel"/>
    <w:basedOn w:val="Standaard"/>
    <w:qFormat/>
    <w:pPr>
      <w:jc w:val="center"/>
    </w:pPr>
    <w:rPr>
      <w:rFonts w:ascii="Courier New" w:hAnsi="Courier New" w:eastAsia="Courier New" w:cs="Courier New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09:25:00Z</dcterms:created>
  <dc:creator>Faruk Ates</dc:creator>
  <dc:description/>
  <dc:language>en-US</dc:language>
  <cp:lastModifiedBy>Faruk Ates</cp:lastModifiedBy>
  <dcterms:modified xsi:type="dcterms:W3CDTF">1999-05-07T09:25:00Z</dcterms:modified>
  <cp:revision>2</cp:revision>
  <dc:subject/>
  <dc:title>/*</dc:title>
</cp:coreProperties>
</file>